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мятка по голосов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й акционер!</w:t>
      </w:r>
    </w:p>
    <w:p>
      <w:pPr>
        <w:pStyle w:val="2"/>
        <w:rPr/>
      </w:pPr>
      <w:r>
        <w:rPr/>
        <w:t xml:space="preserve">Вы распечатали комплект бюллетеней. В случае, если Вы не знаете количество принадлежащих Вам акций, просим позвонить по телефону 8 (812) 272-99-33 Ковалевой Галине Сергеевне и уточните у нее количество принадлежащих Вам акций. в графе ФИО проставьте, пожалуйста, Вашу фамилию, имя, отчество, в графе «Количество акций» цифрами укажите принадлежащее Вам количество акций. </w:t>
      </w:r>
    </w:p>
    <w:p>
      <w:pPr>
        <w:pStyle w:val="TextBody"/>
        <w:rPr/>
      </w:pPr>
      <w:r>
        <w:rPr>
          <w:sz w:val="18"/>
        </w:rPr>
        <w:t>По всем вопросам повестки дня в бюллетенях предусмотрено три варианта голосования «за», «против» и «воздержался»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Если Вы хотите проголосовать по вопросу повестки дня, то в бюллетене, соответствующему номеру этого вопроса, оставьте один вариант ответа. Например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Соответственно при голосовании «ЗА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 при голосовании «ПРОТИВ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 при голосовании «ВОЗДЕРЖАЛСЯ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</w:rPr>
        <w:t xml:space="preserve">Бюллетень, которым Вы голосуете, должен быть обязательно Вами </w:t>
      </w:r>
      <w:r>
        <w:rPr>
          <w:b/>
          <w:sz w:val="18"/>
        </w:rPr>
        <w:t>подписан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 xml:space="preserve">Бюллетени также будут считаться </w:t>
      </w:r>
      <w:r>
        <w:rPr>
          <w:b/>
          <w:sz w:val="18"/>
        </w:rPr>
        <w:t>недействительными</w:t>
      </w:r>
      <w:r>
        <w:rPr>
          <w:sz w:val="18"/>
        </w:rPr>
        <w:t>, если:</w:t>
      </w:r>
    </w:p>
    <w:p>
      <w:pPr>
        <w:pStyle w:val="TextBodyIndent"/>
        <w:rPr/>
      </w:pPr>
      <w:r>
        <w:rPr>
          <w:sz w:val="18"/>
        </w:rPr>
        <w:t>- по одному и тому же вопросу повестки дня Вами в бюллетене оставлены 2 или 3 варианта ответов, за исключением случаев, когда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не оставлено ни одного варианта голосования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имеются исправления, дополнения и другие записи;</w:t>
      </w:r>
    </w:p>
    <w:p>
      <w:pPr>
        <w:pStyle w:val="Normal"/>
        <w:jc w:val="both"/>
        <w:rPr/>
      </w:pPr>
      <w:r>
        <w:rPr>
          <w:sz w:val="18"/>
        </w:rPr>
        <w:t>- не подписан лицом, участвующим в голосова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бращаем Ваше внимание, что при голосовании Вы должны поставить значок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»</w:t>
      </w:r>
    </w:p>
    <w:p>
      <w:pPr>
        <w:pStyle w:val="2"/>
        <w:pBdr>
          <w:bottom w:val="single" w:sz="4" w:space="1" w:color="000000"/>
        </w:pBdr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/>
        <w:t xml:space="preserve">Обращаем Ваше внимание, что в соответствии с Федеральным законом «Об акционерных обществах» голосование по вопросу избрания Совета директоров – голосование бюллетенем № 2 по пятому вопросу повестки дня, должно проводиться </w:t>
      </w:r>
      <w:r>
        <w:rPr>
          <w:b/>
          <w:sz w:val="22"/>
          <w:szCs w:val="22"/>
        </w:rPr>
        <w:t>кумулятивным способом</w:t>
      </w:r>
      <w:r>
        <w:rPr/>
        <w:t>.</w:t>
      </w:r>
    </w:p>
    <w:p>
      <w:pPr>
        <w:pStyle w:val="TextBody"/>
        <w:rPr/>
      </w:pPr>
      <w:r>
        <w:rPr>
          <w:sz w:val="18"/>
        </w:rPr>
        <w:t>В Вашем бюллетене № 2 цифрами укажите принадлежащее Вам количество акций, далее такое количество умножьте на 5 и полученное число напишите к колонке «Количество голосов» (цифра под Вашей фамилией, стоящая слева), а также количество, которое Вы можете отдать за кандидата в Совет директоров (цифра под Вашей фамилией, стоящая справа)</w:t>
      </w:r>
    </w:p>
    <w:p>
      <w:pPr>
        <w:pStyle w:val="TextBody"/>
        <w:rPr/>
      </w:pPr>
      <w:r>
        <w:rPr>
          <w:sz w:val="18"/>
        </w:rPr>
        <w:t xml:space="preserve"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, при этом необходимо учитывать, чтобы общая сумма голосов, отданных за всех (отдельных) кандидатов в Совет директоров не превышала, сумму, стоящую под Вашей фамилией справа. </w:t>
      </w:r>
      <w:r>
        <w:rPr>
          <w:sz w:val="24"/>
          <w:szCs w:val="24"/>
        </w:rPr>
        <w:t>Голосование за кандидатов осуществляется путем проставления цифр в каждой графе, относящейся к кандидатам в Совет директоров.</w:t>
      </w:r>
    </w:p>
    <w:p>
      <w:pPr>
        <w:pStyle w:val="TextBody"/>
        <w:rPr/>
      </w:pPr>
      <w:r>
        <w:rPr>
          <w:sz w:val="18"/>
        </w:rPr>
        <w:t xml:space="preserve">Либо Вы имеете право проголосовать «против всех» или «воздержался», выбрав (поставив значок </w:t>
      </w:r>
      <w:r>
        <w:rPr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»</w:t>
      </w:r>
      <w:r>
        <w:rPr>
          <w:sz w:val="18"/>
        </w:rPr>
        <w:t>) за тот вариант голосования, соответствующий Вашему решению, если иное не установлено в пп. 1, 2, 3 бюллетен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ще раз обращаем внимание, что бюллетень должен быть Вами собственноручно заполнен путем проставления фамилии, имени, отчества, подписи и даты заполнения бюллетеня для голосования!!!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Заполненные бюллетени для голосования Вам необходимо направить по адресу, указанному в шапке бюллетеня для голосования: 191123, Санкт-Петербург, улица Рылеева, дом 29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К расчету количества принятых в голосовании голосов будет приниматься только те бюллетени, которые были получены Обществом </w:t>
      </w:r>
      <w:r>
        <w:rPr>
          <w:b/>
          <w:sz w:val="30"/>
          <w:szCs w:val="30"/>
          <w:u w:val="single"/>
        </w:rPr>
        <w:t>НЕ ПОЗДНЕЕ 27 мая 2024 года</w:t>
      </w:r>
      <w:r>
        <w:rPr>
          <w:b/>
          <w:sz w:val="30"/>
          <w:szCs w:val="30"/>
        </w:rPr>
        <w:t>, то есть Вам необходимо направить почтой России, либо курьерской службой, либо передать лично под роспись заполненный бюллетень ЗАРАНЕЕ с учетом сроков работы почтовых служб.</w:t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39:00Z</dcterms:created>
  <dc:creator>User</dc:creator>
  <dc:description/>
  <cp:keywords/>
  <dc:language>en-US</dc:language>
  <cp:lastModifiedBy>С.Ф.</cp:lastModifiedBy>
  <cp:lastPrinted>2004-04-26T15:43:00Z</cp:lastPrinted>
  <dcterms:modified xsi:type="dcterms:W3CDTF">2024-04-20T11:00:00Z</dcterms:modified>
  <cp:revision>8</cp:revision>
  <dc:subject/>
  <dc:title>Бюллетень для голосования № 2</dc:title>
</cp:coreProperties>
</file>