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мятка по голосова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важаемый акционер!</w:t>
      </w:r>
    </w:p>
    <w:p>
      <w:pPr>
        <w:pStyle w:val="2"/>
        <w:rPr/>
      </w:pPr>
      <w:r>
        <w:rPr/>
        <w:t xml:space="preserve">Вы распечатали комплект бюллетеней. В случае, если Вы не знаете количество принадлежащих Вам акций, просим позвонить по телефону 8 (812) 272-99-33 Ковалевой Галине Сергеевне и уточните у нее количество принадлежащих Вам акций. в графе ФИО проставьте, пожалуйста, Вашу фамилию, имя, отчество, в графе «Количество акций» цифрами укажите принадлежащее Вам количество акций. </w:t>
      </w:r>
    </w:p>
    <w:p>
      <w:pPr>
        <w:pStyle w:val="TextBody"/>
        <w:rPr/>
      </w:pPr>
      <w:r>
        <w:rPr>
          <w:sz w:val="18"/>
        </w:rPr>
        <w:t>По всем вопросам повестки дня в бюллетенях предусмотрено три варианта голосования «за», «против» и «воздержался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ли Вы хотите проголосовать по вопросу повестки дня, то в бюллетене, соответствующему номеру этого вопроса, оставьте один вариант ответа. Например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Соответственно при голосовании «ЗА»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енно при голосовании «ПРОТИВ»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енно при голосовании «ВОЗДЕРЖАЛСЯ»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</w:rPr>
        <w:t xml:space="preserve">Бюллетень, которым Вы голосуете, должен быть обязательно Вами </w:t>
      </w:r>
      <w:r>
        <w:rPr>
          <w:b/>
          <w:sz w:val="18"/>
        </w:rPr>
        <w:t>подписан</w:t>
      </w:r>
      <w:r>
        <w:rPr>
          <w:sz w:val="18"/>
        </w:rPr>
        <w:t>.</w:t>
      </w:r>
    </w:p>
    <w:p>
      <w:pPr>
        <w:pStyle w:val="Normal"/>
        <w:jc w:val="both"/>
        <w:rPr/>
      </w:pPr>
      <w:r>
        <w:rPr>
          <w:sz w:val="18"/>
        </w:rPr>
        <w:t xml:space="preserve">Бюллетени также будут считаться </w:t>
      </w:r>
      <w:r>
        <w:rPr>
          <w:b/>
          <w:sz w:val="18"/>
        </w:rPr>
        <w:t>недействительными</w:t>
      </w:r>
      <w:r>
        <w:rPr>
          <w:sz w:val="18"/>
        </w:rPr>
        <w:t>, если:</w:t>
      </w:r>
    </w:p>
    <w:p>
      <w:pPr>
        <w:pStyle w:val="TextBodyIndent"/>
        <w:rPr/>
      </w:pPr>
      <w:r>
        <w:rPr>
          <w:sz w:val="18"/>
        </w:rPr>
        <w:t>- по одному и тому же вопросу повестки дня Вами в бюллетене оставлены 2 или 3 варианта ответов, за исключением случаев, когда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не оставлено ни одного варианта голосования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имеются исправления, дополнения и другие записи;</w:t>
      </w:r>
    </w:p>
    <w:p>
      <w:pPr>
        <w:pStyle w:val="Normal"/>
        <w:jc w:val="both"/>
        <w:rPr/>
      </w:pPr>
      <w:r>
        <w:rPr>
          <w:sz w:val="18"/>
        </w:rPr>
        <w:t>- не подписан лицом, участвующим в голосован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бращаем Ваше внимание, что при голосовании Вы должны поставить значок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»</w:t>
      </w:r>
    </w:p>
    <w:p>
      <w:pPr>
        <w:pStyle w:val="2"/>
        <w:pBdr>
          <w:bottom w:val="single" w:sz="4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ще раз обращаем внимание, что бюллетень должен быть Вами собственноручно заполнен путем проставления фамилии, имени, отчества, подписи и даты заполнения бюллетеня для голосования!!!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Заполненные бюллетени для голосования Вам необходимо направить по адресу, указанному в шапке бюллетеня для голосования: 191123, Санкт-Петербург, улица Рылеева, дом 29, литер А, офис 101, ЧП 1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К расчету количества принятых в голосовании голосов будет приниматься только те бюллетени, которые были получены Обществом </w:t>
      </w:r>
      <w:r>
        <w:rPr>
          <w:b/>
          <w:sz w:val="30"/>
          <w:szCs w:val="30"/>
          <w:u w:val="single"/>
        </w:rPr>
        <w:t>НЕ ПОЗДНЕЕ 19 ноября 2025 года</w:t>
      </w:r>
      <w:r>
        <w:rPr>
          <w:b/>
          <w:sz w:val="30"/>
          <w:szCs w:val="30"/>
        </w:rPr>
        <w:t>, то есть Вам необходимо направить почтой России, либо курьерской службой, либо передать лично под роспись заполненный бюллетень ЗАРАНЕЕ с учетом сроков работы почтовых служб.</w:t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39:00Z</dcterms:created>
  <dc:creator>User</dc:creator>
  <dc:description/>
  <cp:keywords/>
  <dc:language>en-US</dc:language>
  <cp:lastModifiedBy>С.Ф.</cp:lastModifiedBy>
  <cp:lastPrinted>2004-04-26T15:43:00Z</cp:lastPrinted>
  <dcterms:modified xsi:type="dcterms:W3CDTF">2025-10-21T11:43:00Z</dcterms:modified>
  <cp:revision>8</cp:revision>
  <dc:subject/>
  <dc:title>Бюллетень для голосования № 2</dc:title>
</cp:coreProperties>
</file>